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9 июня  2020 г                                                                             №  2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ильн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квартал  202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Ф, Уставом Пильнинского муниципального района, </w:t>
      </w:r>
      <w:r>
        <w:rPr>
          <w:bCs/>
          <w:sz w:val="28"/>
          <w:szCs w:val="28"/>
        </w:rPr>
        <w:t xml:space="preserve">Положение о бюджетном процессе в Пильнинском муниципальном районе Нижегородской области , </w:t>
      </w:r>
      <w:r>
        <w:rPr>
          <w:sz w:val="28"/>
          <w:szCs w:val="28"/>
        </w:rPr>
        <w:t xml:space="preserve">постановлением администрации Пильнинского муниципального района  от 28 мая 2020 года № 288  «Об утверждении отчета об исполнении районного  бюджета Пильнинского 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за 1 квартал  2020 года », заслушав  информацию финансового управления администрации района , Земское собрание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ю об исполнении бюджета Пильнинского муниципального района за 1 квартал  2020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Земского собрания               Глава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_________Т.В</w:t>
      </w:r>
      <w:r>
        <w:rPr>
          <w:sz w:val="28"/>
          <w:szCs w:val="28"/>
        </w:rPr>
        <w:t xml:space="preserve">Давыдова  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С.А.Боч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ильн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за 1 квартал 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йонный бюджет на 01.04.2020 г. исполнен по доходам  на 13,7  % к уточненным годовым назначениям. Поступило доходов в районный бюджет 154028,3 тыс. руб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оговых  и  неналоговых  доходов получено в сумме 50 157,1 тыс. руб. или 23,6  % к уточненным годовым назнач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х поступлений  получено в размере  11,4 % к уточненным годовым назначениям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 дотаций    –    20 650,8  тыс. руб. или  20,3 %</w:t>
      </w:r>
    </w:p>
    <w:p>
      <w:pPr>
        <w:pStyle w:val="Normal"/>
        <w:jc w:val="both"/>
        <w:rPr/>
      </w:pPr>
      <w:r>
        <w:rPr>
          <w:sz w:val="28"/>
          <w:szCs w:val="28"/>
        </w:rPr>
        <w:t>-  субсидий  –    21 468,5  тыс. руб. или  4,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убвенций – 54 873,5  тыс. руб. или  20,3 %</w:t>
      </w:r>
    </w:p>
    <w:p>
      <w:pPr>
        <w:pStyle w:val="Normal"/>
        <w:jc w:val="both"/>
        <w:rPr/>
      </w:pPr>
      <w:r>
        <w:rPr>
          <w:sz w:val="28"/>
          <w:szCs w:val="28"/>
        </w:rPr>
        <w:t>-  иных межбюджетных трансфертов – 7 279,1 тыс.руб или 14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дельный вес налоговых и неналоговых доходов составил 32,6 % от поступивших доходов. Основными источниками поступления вышеуказанных доходов являются: налог на доходы с физических лиц – 78,4 %, единый налог на вмененный доход для отдельных видов деятельности  - 3,0 %,  единый сельскохозяйственный налог – 9,5 %, неналоговые доходы – 6,8 % к общему объему поступивших налоговых и неналоговых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годовых бюджетных назначений по основным доходным источникам характеризуется  следующим образом: по налогу на доходы физических лиц выполнен на 21,2 %, налогам на совокупный доход – 44,7 %,  неналоговым доходам – 36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расходам районный бюджет исполнен в сумме 147 519,5 тыс. руб. или на 13,1  % к уточненным годовым назнач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расль «Общегосударственные вопросы» профинансирована на 19,4 % , «Национальная оборона»на 25,1 %,«Национальная безопасность и правоохрани-тельная деятельность» на 19,9 %, «Национальная экономика» на 2,0 %,  «Жилищ-но-коммунальное хозяйство» на 2,2 %, «Образование» на 13,9 %, «Культура и кине-матография» на 17,0 %,  «Социальная политика» на 13,4 %, «Физическая культура и спорт» на 14,5 %, «Средства массовой информации»,  на 25,0 %  к уточненным го-довым назнач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изведены расчеты по межбюджетным трансфертам с бюджетами поселений района в сумме 14 736,5  тыс. руб. или 20,2 % к уточненным годовым бюджетным назнач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редиторская задолженность  на 01.04.2020  г. составила 16 020,5 тыс. руб., в том числе по бюджетным и автономным учреждениям 7 956,7 тыс.руб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орская задолженность возросла по сравнению с 01.01.2020 г. на 6 499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ый долг на 01.04.2020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09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06-23T09:08:00Z</cp:lastPrinted>
  <dcterms:modified xsi:type="dcterms:W3CDTF">2020-06-23T07:39:00Z</dcterms:modified>
  <cp:revision>295</cp:revision>
  <dc:subject>JOГO JARDIM x8?! PORRA! DIA 8 VOTA NГO!</dc:subject>
  <dc:title>                              ЗЕМСКОЕ СОБРАНИЕ</dc:title>
</cp:coreProperties>
</file>